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PIE CHRISTMAS...   by Keith Blanchard  from The Princeton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was the night before Christmas, and all thru' the co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eature was stirring whose car had known Bo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cci's were hung by the chimney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s that the neighbors would notic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s were nestled, all snug in their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rsches and charge accounts danced in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 dove and I, watching T.V. cabl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settled down to three weeks paid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 in the drive there arose such a cl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ost her place in a story in Gla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I had the man run, like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was garbagemen taking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, "It's a lawyer, sir, parking 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ar it's a Jetta, and in THIS front y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I sound the alarm?"  "Yes, don't let him in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 must want more alimony,"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servants locked windows and barred the fron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fense was as loose as a two-dollar w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s back in the Jacuzzi I ste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ot-suited man from the fireplace l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lew down the flue," he informed, and I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sure puts a damper on things," I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ressed in a suit, with three pieces and 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aw he'd forgotten to zip up his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long nose that resembled a d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beady eyes begged to be poked with 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se words, "You poor Ivy-leagued j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your day!" he went straight to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aluminum tree he did cr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all of our presents to put in his p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's and stereos, jewlery and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nt into his Hefty, and then he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rossed the fireplace, turning his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ied our stockings out into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as I thought that was all I would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the kitchen and drank all my b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dumped all our silverware into the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new VCR to his 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aterford crystal, our Tiffany l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n's Telecaster and thousand-watt 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ceton diploma was yanked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enty sports jackets from out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ntique collection, the wife's diamond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sacked the house and took all of our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he had stacked all the bags by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brought our my Doberman and said "Listen you b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vaded our privacy - I know the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Charger, KILL!"  But the lawyer guffa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ying a finger aside of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honk, and blew snot - all over my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grabbed a dry breadstick and took my dog'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 to the bedroom and ravished my w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really was peeved! "Sir, I'll see you in cou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such things to collect non-supp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laughed, "Non-support?" as he got off my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orrow they're coming to take down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the policemen will drag you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ncle Sam's repossessing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aren't my ex-wife's attorn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, while he loaded my gold Lamborgh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aughed as he dashed away into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ssed a grenade which blew out my porc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eard him exclaim, as he drove out of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n, your wife was awfu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'Alimony'??  My Gaw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you're going to prision for income tax frau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